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9650386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№</w:t>
      </w:r>
      <w:r>
        <w:rPr>
          <w:color w:val="000000"/>
          <w:spacing w:val="-2"/>
          <w:sz w:val="28"/>
          <w:szCs w:val="28"/>
          <w:u w:val="single"/>
        </w:rPr>
        <w:t>5-36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27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369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80 «Об утверждении Положения о порядке установления, выплаты и перерасчета пенсии за выслугу лет лицам, замещавшим должности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>Руководствуясь Законом Брянской области от 16.11.2007 № 156-З «О муниципальной службе в Брянской области», Законом Брянской области от 16.06.2005 № 46-З «О государст</w:t>
        <w:softHyphen/>
        <w:t xml:space="preserve">венной гражданской службе Брянской области» (в редакции Закона Брянской области от 25.12.2017 № 112-З)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, выплаты и перерасчета пенсии за выслугу лет лицам, замещавшим должности муниципальной службы Мглинского района, утвержденное Решением Мглинского районного Совета народных депутатов  от 26.05.2017 № 5-280, 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полнить пунктом 23 следующего содержания: "23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района                                                                            Н.В.Воликова</w:t>
        <w:tab/>
      </w:r>
    </w:p>
    <w:sectPr>
      <w:headerReference w:type="default" r:id="rId5"/>
      <w:headerReference w:type="first" r:id="rId6"/>
      <w:type w:val="nextPage"/>
      <w:pgSz w:w="11906" w:h="16838"/>
      <w:pgMar w:left="1701" w:right="746" w:gutter="0" w:header="708" w:top="76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29:00Z</dcterms:created>
  <dc:creator>Админ</dc:creator>
  <dc:description/>
  <cp:keywords/>
  <dc:language>en-US</dc:language>
  <cp:lastModifiedBy>Admin</cp:lastModifiedBy>
  <cp:lastPrinted>2018-04-05T16:44:00Z</cp:lastPrinted>
  <dcterms:modified xsi:type="dcterms:W3CDTF">2018-04-05T12:45:00Z</dcterms:modified>
  <cp:revision>16</cp:revision>
  <dc:subject/>
  <dc:title>РОССИЙСКАЯ ФЕДЕРАЦИЯ</dc:title>
</cp:coreProperties>
</file>